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rPr/>
      </w:pPr>
      <w:r>
        <w:rPr>
          <w:rFonts w:cs="Calibri" w:ascii="Calibri" w:hAnsi="Calibri"/>
          <w:sz w:val="22"/>
          <w:szCs w:val="22"/>
        </w:rPr>
        <w:t>Załącznik nr 4_5.3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Lista sprawdzająca braki w zakresie warunków formalnych/oczywiste omyłki – II weryfikac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umer wniosku o dofinansowanie …………………………………………………………………..…………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Beneficjenta:……………………………………………………………………………………………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ytuł projektu: …………….……………………………………………………………………………………..………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422"/>
        <w:gridCol w:w="3827"/>
      </w:tblGrid>
      <w:tr>
        <w:trPr>
          <w:trHeight w:val="11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”, „nie”, „nie dotyczy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 i komentarz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zy uzupełniony/poprawiony wniosek złożono w terminie wskazanym przez IOK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Czy uzupełniony/poprawiony wniosek złożono w formie określonej przez IOK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Czy uzupełniony/poprawion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Czy uzupełniony/poprawiony wniosek w wersji papierowej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Czy do uzupełnionego/poprawionego wniosku dołączono wszystkie obligatoryjne załączniki, o których mowa w regulaminie konkurs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 Czy wersja elektroniczna jest tożsama 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Czy w uzupełnionym/poprawionym wniosku w pkt. II lub w załącznikach występują oczywiste omyłki,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Czy uzupełniony/poprawiony wniosek spełnia wszystkie warunki formalne sprawdzane na etapie wstępnej weryfikacji i może zostać skierowany do ocen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Wyniki weryfikacji</w:t>
      </w:r>
      <w:r>
        <w:rPr>
          <w:rStyle w:val="FootnoteAnchor"/>
          <w:rFonts w:cs="Calibri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libri" w:ascii="Calibri" w:hAnsi="Calibri"/>
          <w:b/>
          <w:sz w:val="20"/>
          <w:szCs w:val="20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pozytywny (wniosek zostaje przekazany do ocen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negatywny (wniosek nie będzie brał udziału w konkursie/rundzie konkursowej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órka organizacyjn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atą wpływu wersji papierowej wniosku o dofinansowanie projektu dostarczonego osobiście, przesyłką kurierską albo przez posłańca jest dzień dostarczenia go do miejsca składania wniosków o dofinansowanie projektu wskazanego w Regulaminie konkursu. W przypadku dostarczenia wniosku o dofinansowanie projektu za pośrednictwem operatora wyznaczonego do pełnienia powszechnych usług pocztowych (Poczta Polska) za datę wpływu wersji papierowej wniosku o dofinansowanie projektu uważa się  datę jego nadania w placówkach operatora wyznaczo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358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6:00Z</dcterms:created>
  <dc:creator>Your User Name</dc:creator>
  <dc:description/>
  <cp:keywords/>
  <dc:language>en-US</dc:language>
  <cp:lastModifiedBy>Dudarska Mirosława</cp:lastModifiedBy>
  <cp:lastPrinted>2017-08-31T09:03:00Z</cp:lastPrinted>
  <dcterms:modified xsi:type="dcterms:W3CDTF">2018-09-28T06:46:00Z</dcterms:modified>
  <cp:revision>2</cp:revision>
  <dc:subject/>
  <dc:title/>
</cp:coreProperties>
</file>