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contextualSpacing/>
        <w:rPr>
          <w:rFonts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343535</wp:posOffset>
            </wp:positionH>
            <wp:positionV relativeFrom="paragraph">
              <wp:posOffset>-850265</wp:posOffset>
            </wp:positionV>
            <wp:extent cx="6891655" cy="9880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rPr>
          <w:rFonts w:cs="Arial"/>
          <w:b/>
          <w:b/>
          <w:sz w:val="20"/>
          <w:szCs w:val="20"/>
        </w:rPr>
      </w:pPr>
      <w:r>
        <w:rPr>
          <w:rFonts w:eastAsia="Arial Narrow" w:cs="Arial Narrow"/>
          <w:b/>
          <w:sz w:val="20"/>
          <w:szCs w:val="20"/>
        </w:rPr>
        <w:t xml:space="preserve">   </w:t>
      </w:r>
    </w:p>
    <w:p>
      <w:pPr>
        <w:pStyle w:val="Normal"/>
        <w:ind w:left="4956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_6.2a Lista sprawdzająca dot. weryfikacji wyboru wykonawców</w:t>
      </w:r>
      <w:r>
        <w:rPr>
          <w:rStyle w:val="FootnoteCharacters"/>
          <w:rStyle w:val="FootnoteAnchor"/>
          <w:rFonts w:cs="Arial"/>
          <w:b/>
          <w:sz w:val="20"/>
          <w:szCs w:val="20"/>
        </w:rPr>
        <w:footnoteReference w:id="2"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"/>
        <w:gridCol w:w="241"/>
        <w:gridCol w:w="5012"/>
        <w:gridCol w:w="1926"/>
        <w:gridCol w:w="2134"/>
      </w:tblGrid>
      <w:tr>
        <w:trPr/>
        <w:tc>
          <w:tcPr>
            <w:tcW w:w="9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0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Lista sprawdzająca do weryfikacji pogłębionej wniosku o płatność</w:t>
            </w:r>
          </w:p>
        </w:tc>
      </w:tr>
      <w:tr>
        <w:trPr/>
        <w:tc>
          <w:tcPr>
            <w:tcW w:w="5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umer wniosku o płatność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niosek o płatność za okres od… do…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projektu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Nazwa Beneficjenta 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5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AK/NIE/</w:t>
            </w:r>
          </w:p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  <w:r>
              <w:rPr>
                <w:rFonts w:cs="Arial"/>
                <w:b/>
                <w:sz w:val="20"/>
                <w:szCs w:val="20"/>
              </w:rPr>
              <w:t>NIE DOTYCZ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OSOWANIE USTAWY PRAWO ZAMÓWIEŃ PUBLICZNYCH</w:t>
            </w:r>
          </w:p>
        </w:tc>
      </w:tr>
      <w:tr>
        <w:trPr>
          <w:trHeight w:val="390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DANE IDENTYFIKACYJNE ANALIZOWANEGO WYDATKU</w:t>
            </w:r>
          </w:p>
        </w:tc>
      </w:tr>
      <w:tr>
        <w:trPr>
          <w:trHeight w:val="471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ryb zamówienia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zacowana wartość zamówienia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>Czy beneficjent zobowiązany był do zastosowania Pzp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 xml:space="preserve">Czy beneficjent prawidłowo oszacował wartość zamówienia, </w:t>
              <w:br/>
              <w:t>w tym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 xml:space="preserve">Czy dokonano zaniżenia/podziału wartości zamówienia </w:t>
              <w:br/>
              <w:t>w celu niestosowania przepisów ustawy Pzp lub zmiany trybu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>Czy oszacowana przez beneficjenta wartość zamówienia nie przekracza kwoty przewidzianej na ten cel w budżecie projektu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beneficjent udokumentował szacowanie wartości zamówienia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 xml:space="preserve">Czy podstawa ustalenia wartości zamówienia jest zgodna </w:t>
              <w:br/>
              <w:t xml:space="preserve">z obowiązującym – na dzień przeprowadzania postępowania – rozporządzeniem w sprawie średniego kursu złotego </w:t>
              <w:br/>
              <w:t>w stosunku do euro stanowiącego podstawę przeliczania wartości zamówień publicznych oraz z wartościami od których uzależniony jest obowiązek stosowania ustawy Pzp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>Czy ustalenia wartości zamówienia publicznego dokonano nie wcześniej niż 3 bądź 6 miesięcy przed dniem wszczęcia postępowania odpowiednio dla dostaw lub usług/robót budowlanych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y zastosowano odpowiednią kwalifikację zamienienia (usługa / dostawa) ?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 do opisu przedmiotu zamówienia beneficjent zastosował nazwy i kody określone we Wspólnym Słowniku Zamówień?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US"/>
              </w:rPr>
              <w:footnoteReference w:id="3"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beneficjent udzielił zamówienia w trybie podstawowym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8.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eżeli nie, czy zostały spełnione przesłanki do zastosowania innego trybu Pzp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8.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 xml:space="preserve">Czy beneficjent prawidłowo zastosował procedury uproszczone obowiązujące w odniesieniu do zamówień na usługi społeczne </w:t>
              <w:br/>
              <w:t>i inne szczególne usługi (dotyczy zamówień wszczętych zgodnie z ustawą PZP znowelizowaną na podstawie Dyrektywy nr 2014/24/UE z dnia 26 lutego 2014 r.)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 xml:space="preserve">Czy ogłoszenie o zamówieniu zostało opublikowane zgodnie </w:t>
              <w:br/>
              <w:t xml:space="preserve">z Pzp i SIWZ?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prawidłowo ustalono i stosowano terminy odnoszące się do poszczególnych etapów postępowania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y wszystkie osoby biorące udział w postępowaniu złożyły oświadczenia dotyczące niepodlegania wyłączeniu </w:t>
              <w:br/>
              <w:t>z czynności w postępowaniu o udzielenie zamówienia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 xml:space="preserve">Czy SIWZ zawiera wszystkie elementy wymagane zgodnie </w:t>
              <w:br/>
              <w:t>z ustawą Pzp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>Czy przedmiotu zamówienia został prawidłowo opisany, tj. nie narusza zasada konkurencyjności o których mowa w art. 7 oraz art. 29-30b ustawy Pzp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arunki udziału w postępowaniu zostały określone w sposób </w:t>
              <w:br/>
              <w:t>proporcjonalny do przedmiotu zamówienia, są precyzyjne, zapewniają  zachowanie uczciwej konkurencji i równe traktowanie wykonawców oraz są zgodne z ustawą Pzp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zy kryteria oceny ofert zostały określone w sposób proporcjonalny do  przedmiotu zamówienia, są precyzyjne, zapewniają zachowanie uczciwej konkurencji i równe traktowanie wykonawców oraz są zgodne z ustawą Pzp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6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y spełnienie warunków udziału w postępowaniu zostało prawidłowo zweryfikowane </w:t>
            </w:r>
            <w:r>
              <w:rPr>
                <w:sz w:val="20"/>
                <w:szCs w:val="20"/>
              </w:rPr>
              <w:t xml:space="preserve"> (w tym </w:t>
            </w:r>
            <w:r>
              <w:rPr>
                <w:rFonts w:cs="Arial"/>
                <w:sz w:val="20"/>
                <w:szCs w:val="20"/>
              </w:rPr>
              <w:t>czy wszyscy oferenci wnieśli wadium w wymaganej wysokości i formie oraz na cały okres związany ofertą - jeśli dotyczy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7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y w ramach zamówienia istniał obowiązek uwzględnienia aspektów społecznych? Jeśli tak, czy warunek ten został spełniony?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8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po opublikowaniu ogłoszenia o udzielenie zamówienia dokonywano modyfikacji SIWZ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8.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>Jeśli tak, czy modyfikacja SIWZ dotyczyła kryteriów oceny ofert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8.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 xml:space="preserve">Jeśli tak, czy modyfikacja SIWZ dotyczyła warunków udziału </w:t>
              <w:br/>
              <w:t>w postępowaniu lub innych istotnych elementów postępowania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8.2.a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eśli odpowiedź na pytanie wskazane w pkt. 18.2 jest twierdząca to czy dokonano wydłużenia terminu składania ofert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9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beneficjent sporządził protokół postępowania o udzielenie zamówienia zgodny z obowiązującym wzorem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protokół z postępowania zawiera wszystkie wykonane czynności w postępowaniu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dopuszczono do udziału w postępowaniu oferty, które powinny zostać odrzucone lub/i wykonawca powinien zostać wykluczony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2.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y możliwość określona w art. 24aa. została przewidziana </w:t>
              <w:br/>
              <w:t xml:space="preserve">w specyfikacji istotnych warunków zamówienia lub w ogłoszeniu </w:t>
              <w:br/>
              <w:t>o zamówieniu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w ramach postępowania wyłoniono ofertę najkorzystniejszą według ustalonych w ogłoszeniu kryteriów oceny ofert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procedura odwoławcza została przeprowadzona prawidłowo (jeśli dotyczy)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5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 xml:space="preserve">Czy umowa zawarta z wykonawcą zamówienia jest zgodna </w:t>
              <w:br/>
              <w:t>z treścią oferty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podpisana umowa jest zgodna ze wzorem umowy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7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do umowy z wykonawcą wprowadzano zmiany, a jeżeli tak czy były one zgodne z ustawą Pzp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8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w przypadku udzielenia przez beneficjenta zamówień dodatkowych lub uzupełniających zostały one udzielone zgodnie z prawem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9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 xml:space="preserve">Czy w przypadku nienależytego wykonania przedmiotu zamówienia zostały zastosowane sankcje określone w umowie </w:t>
              <w:br/>
              <w:t>z wykonawcą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zy w przypadku unieważnienia postepowania zostało ono przeprowadzone w sposób prawidłowy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stwierdzono inne naruszenia przepisów unijnych/krajowych lub wytycznych dotyczących udzielania zamówień publicznych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zamówienie właściwie zarejestrowano w SL2014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>Czy beneficjent zasadnie wszczął postępowanie przed podpisaniem umowy o dofinansowanie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 przypadku negatywnej oceny zamówienia: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/>
                <w:sz w:val="20"/>
                <w:szCs w:val="20"/>
              </w:rPr>
              <w:t>czy w konsekwencji wykrytych nieprawidłowości wymagane jest nałożenie korekty finansowej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4"/>
            </w:r>
            <w:r>
              <w:rPr>
                <w:rFonts w:cs="Arial"/>
                <w:sz w:val="20"/>
                <w:szCs w:val="20"/>
              </w:rPr>
              <w:t>, a jeżeli tak to w jakiej wysokości?</w:t>
            </w:r>
          </w:p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w poprzednich wnioskach o płatność beneficjent rozliczał wydatki w ramach weryfikowanego postępowania?</w:t>
            </w:r>
          </w:p>
          <w:p>
            <w:pPr>
              <w:pStyle w:val="Normal"/>
              <w:spacing w:lineRule="exact" w:line="240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przypadku negatywnej oceny zamówienia należy krótko opisać przyczyny nałożenia danej korekty oraz wskazać metodologię jej wyliczenia (kwota bazowa x procent nakładanej korekty finansowej)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OSOWANIE ZASADY KONKURENCYJ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380" w:hanging="284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wartość zamówienia przekracza wartość 50 tys. zł netto – w przypadku beneficjenta niebędącego zamawiającym w rozumieniu Pz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380" w:hanging="28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podmiot zobowiązany do stosowania Pzp, niemniej zamówienie poniżej kwoty określonej w art. 4 </w:t>
              <w:br/>
              <w:t>pkt 8 Pzp</w:t>
            </w:r>
          </w:p>
        </w:tc>
      </w:tr>
      <w:tr>
        <w:trPr>
          <w:trHeight w:val="390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DANE IDENTYFIKACYJNE ANALIZOWANEGO WYDATKU</w:t>
            </w:r>
          </w:p>
        </w:tc>
      </w:tr>
      <w:tr>
        <w:trPr>
          <w:trHeight w:val="394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Nr pozycji we wniosku o płatność w </w:t>
            </w:r>
            <w:r>
              <w:rPr>
                <w:rFonts w:cs="Arial"/>
                <w:b/>
                <w:i/>
                <w:sz w:val="20"/>
                <w:szCs w:val="20"/>
              </w:rPr>
              <w:t>Zestawieniu dokumentów</w:t>
            </w:r>
            <w:r>
              <w:rPr>
                <w:rFonts w:cs="Arial"/>
                <w:b/>
                <w:sz w:val="20"/>
                <w:szCs w:val="20"/>
              </w:rPr>
              <w:t xml:space="preserve"> potwierdzających poniesione wydatki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Nr i data publikacji </w:t>
            </w:r>
            <w:r>
              <w:rPr>
                <w:rFonts w:cs="Arial"/>
                <w:b/>
                <w:i/>
                <w:sz w:val="20"/>
                <w:szCs w:val="20"/>
              </w:rPr>
              <w:t xml:space="preserve">Zapytania ofertowego </w:t>
            </w:r>
            <w:r>
              <w:rPr>
                <w:rFonts w:cs="Arial"/>
                <w:b/>
                <w:sz w:val="20"/>
                <w:szCs w:val="20"/>
              </w:rPr>
              <w:t xml:space="preserve">w </w:t>
            </w:r>
            <w:r>
              <w:rPr>
                <w:rFonts w:cs="Arial"/>
                <w:b/>
                <w:i/>
                <w:sz w:val="20"/>
                <w:szCs w:val="20"/>
              </w:rPr>
              <w:t>Bazie konkurencyjności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edmiot postępowania ofertowego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Szacowana wartość zamówienia 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beneficjent prawidłowo określił w ramach projektu wartość zamówienia, tj. dokonał zsumowania usług i towarów przy uwzględnieniu kryteriów: tożsamości przedmiotowej (rodzajowej lub funkcjonalnej) i czasowej zamówienia oraz tożsamości podmiotowej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y beneficjent w sposób właściwy upublicznił </w:t>
            </w:r>
            <w:r>
              <w:rPr>
                <w:rFonts w:cs="Arial"/>
                <w:i/>
                <w:sz w:val="20"/>
                <w:szCs w:val="20"/>
              </w:rPr>
              <w:t xml:space="preserve">Zapytanie ofertowe, </w:t>
            </w:r>
            <w:r>
              <w:rPr>
                <w:rFonts w:cs="Arial"/>
                <w:sz w:val="20"/>
                <w:szCs w:val="20"/>
              </w:rPr>
              <w:t xml:space="preserve">tj., zgodnie z wersją </w:t>
            </w:r>
            <w:r>
              <w:rPr>
                <w:rFonts w:cs="Arial"/>
                <w:i/>
                <w:sz w:val="20"/>
                <w:szCs w:val="20"/>
              </w:rPr>
              <w:t>Wytycznych</w:t>
            </w:r>
            <w:r>
              <w:rPr>
                <w:rFonts w:cs="Arial"/>
                <w:sz w:val="20"/>
                <w:szCs w:val="20"/>
              </w:rPr>
              <w:t xml:space="preserve"> obowiązującą w dniu wszczęcia postępowania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 xml:space="preserve">Czy </w:t>
            </w:r>
            <w:r>
              <w:rPr>
                <w:rFonts w:cs="Arial"/>
                <w:i/>
                <w:sz w:val="20"/>
                <w:szCs w:val="20"/>
              </w:rPr>
              <w:t>Zapytanie ofertowe</w:t>
            </w:r>
            <w:r>
              <w:rPr>
                <w:rFonts w:cs="Arial"/>
                <w:sz w:val="20"/>
                <w:szCs w:val="20"/>
              </w:rPr>
              <w:t xml:space="preserve"> zawiera wszystkie informacje wymagane </w:t>
            </w:r>
            <w:r>
              <w:rPr>
                <w:rFonts w:cs="Arial"/>
                <w:i/>
                <w:sz w:val="20"/>
                <w:szCs w:val="20"/>
              </w:rPr>
              <w:t>Wytycznymi</w:t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przedmiotu zamówienia został prawidłowo opisany, tj. w sposób jednoznaczny i wyczerpujący, za pomocą dokładnych i zrozumiałych określeń, uwzględniając wszystkie wymagania i okoliczności mogące mieć wpływ na sporządzenie oferty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 do opisu przedmiotu zamówienia beneficjent zastosował nazwy i kody określone we Wspólnym Słowniku Zamówień?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US"/>
              </w:rPr>
              <w:footnoteReference w:id="5"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Czy kryteria oceny ofert i warunki udziału w postępowaniu zostały określone w sposób proporcjonalny do przedmiotu zamówienia, są precyzyjne, zapewniają zachowanie uczciwej konkurencji i równe traktowanie wykonawców oraz są zgodne z prawem, w tym nie odnoszą się do określonego wyrobu, źródła, znaków towarowych, patentów lub specyficznego pochodzenia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6"/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zy w ramach postępowania ofertowego istniał obowiązek uwzględnienia aspektów społecznych? Jeśli tak, czy warunek ten został spełniony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Czy termin składania ofert został określony prawidłowo, </w:t>
              <w:br/>
              <w:t xml:space="preserve">tj. zgodnie z postanowieniami Wytycznych kwalifikowalności?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zy w przypadku zmiany Zapytania ofertowego przed upływem terminu składania ofert opublikowano informację o zmianie Zapytania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i/>
                <w:sz w:val="20"/>
                <w:szCs w:val="20"/>
              </w:rPr>
              <w:t xml:space="preserve">Czy osoby wykonujące w imieniu beneficjenta czynności związane </w:t>
              <w:br/>
              <w:t>z wyborem wykonawcy w ocenianym postępowaniu  złożyły oświadczenia o braku powiązań z wykonawcami, którzy złożyli swoje oferty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zy przedłożone oświadczenia potwierdzają brak konfliktu interesów pomiędzy zamawiającym a wykonawcą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11.1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zy w Zapytaniu ofertowym uwzględniono informację na temat zakazu powiązań osobowych lub kapitałowych pomiędzy wykonawcą a zamawiającym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11.2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i/>
                <w:sz w:val="20"/>
                <w:szCs w:val="20"/>
              </w:rPr>
              <w:t>Czy osoby wykonujące w imieniu zamawiającego czynności związane z procedurą wyboru wykonawcy potwierdziły brak powiązań osobowych lub kapitałowych z wykonawcą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12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zy beneficjent sporządził protokół postępowania ofertowego, który spełnia wymogi Wytycznych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13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zy informacja o wyniku postępowania została upubliczniona w Bazie konkurencyjności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14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Czy w ramach postępowania wyłoniono ofertę najkorzystniejszą według kryteriów ustalonych w Zapytaniu, </w:t>
              <w:br/>
              <w:t>a wykonawca spełnia wszystkie wymagania w nim określone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15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zy w ramach postępowania ofertowego beneficjent przewidział postępowanie uzupełniające? Jeżeli tak, czy zostało ono przeprowadzone zgodnie z Wytycznymi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16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zy zawarto umowę z wybranym wykonawcą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17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Czy umowa zawarta z wykonawcą odzwierciedla warunki zamówienia określone w Zapytaniu ofertowym?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18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/>
                <w:i/>
                <w:sz w:val="20"/>
                <w:szCs w:val="20"/>
              </w:rPr>
              <w:t>Czy dokonane zmiany do umowy z wykonawcą są zgodne                      z Wytycznymi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>19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i/>
                <w:sz w:val="20"/>
                <w:szCs w:val="20"/>
              </w:rPr>
              <w:t>W przypadku negatywnej oceny zamówienia: czy w konsekwencji wykrytych nieprawidłowości wymagane jest nałożenie korekty</w:t>
            </w:r>
            <w:r>
              <w:rPr>
                <w:rStyle w:val="FootnoteAnchor"/>
                <w:rFonts w:cs="Arial"/>
                <w:i/>
                <w:sz w:val="20"/>
                <w:szCs w:val="20"/>
                <w:vertAlign w:val="superscript"/>
              </w:rPr>
              <w:footnoteReference w:id="7"/>
            </w:r>
            <w:r>
              <w:rPr>
                <w:rFonts w:cs="Arial"/>
                <w:i/>
                <w:sz w:val="20"/>
                <w:szCs w:val="20"/>
              </w:rPr>
              <w:t>, a jeżeli tak, to w jakiej wysokości?</w:t>
            </w:r>
          </w:p>
          <w:p>
            <w:pPr>
              <w:pStyle w:val="Normal"/>
              <w:spacing w:lineRule="exact" w:line="240" w:before="60" w:after="6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zy w poprzednich wnioskach o płatność beneficjent rozliczał wydatki w ramach weryfikowanego postępowania?</w:t>
            </w:r>
          </w:p>
          <w:p>
            <w:pPr>
              <w:pStyle w:val="Normal"/>
              <w:spacing w:lineRule="exact" w:line="240" w:before="0" w:after="12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W przypadku negatywnej oceny zamówienia należy krótko opisać przyczyny nałożenia danej korekty oraz wskazać metodologię jej wyliczenia (kwota bazowa x procent nakładanej korekty finansowej)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OSOWANIE ROZEZNANIA RYNKU</w:t>
            </w:r>
            <w:r>
              <w:rPr>
                <w:rFonts w:cs="Arial"/>
                <w:b/>
                <w:i/>
                <w:sz w:val="20"/>
                <w:szCs w:val="20"/>
              </w:rPr>
              <w:br/>
            </w:r>
            <w:r>
              <w:rPr>
                <w:rFonts w:cs="Arial"/>
                <w:i/>
                <w:sz w:val="20"/>
                <w:szCs w:val="20"/>
                <w:shd w:fill="D9D9D9" w:val="clear"/>
              </w:rPr>
              <w:t>dotyczy zamówień o wartości od 20 tys. zł netto do 50 tys. zł netto włącznie</w:t>
            </w:r>
          </w:p>
        </w:tc>
      </w:tr>
      <w:tr>
        <w:trPr>
          <w:trHeight w:val="390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DANE IDENTYFIKACYJNE ANALIZOWANEGO WYDATKU</w:t>
            </w:r>
          </w:p>
        </w:tc>
      </w:tr>
      <w:tr>
        <w:trPr>
          <w:trHeight w:val="343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Nr pozycji we wniosku o płatność w </w:t>
            </w:r>
            <w:r>
              <w:rPr>
                <w:rFonts w:cs="Arial"/>
                <w:b/>
                <w:i/>
                <w:sz w:val="20"/>
                <w:szCs w:val="20"/>
              </w:rPr>
              <w:t>Zestawieniu dokumentów</w:t>
            </w:r>
            <w:r>
              <w:rPr>
                <w:rFonts w:cs="Arial"/>
                <w:b/>
                <w:sz w:val="20"/>
                <w:szCs w:val="20"/>
              </w:rPr>
              <w:t xml:space="preserve"> potwierdzających poniesione wydatki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edmiot rozeznania rynku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zamówienia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beneficjent zobowiązany był do zastosowania procedury rozeznania rynku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y beneficjent dokonał rozeznania rynku zgodnie </w:t>
              <w:br/>
              <w:t xml:space="preserve">z </w:t>
            </w:r>
            <w:r>
              <w:rPr>
                <w:rFonts w:cs="Arial"/>
                <w:i/>
                <w:sz w:val="20"/>
                <w:szCs w:val="20"/>
              </w:rPr>
              <w:t>Wytycznymi</w:t>
            </w:r>
            <w:r>
              <w:rPr>
                <w:rFonts w:cs="Arial"/>
                <w:sz w:val="20"/>
                <w:szCs w:val="20"/>
              </w:rPr>
              <w:t>?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w przypadku, gdy w wyniku rozeznania rynku nie wpłynęła żadna lub jedna oferta, beneficjent posiada inną dokumentację potwierdzającą rynkowość ceny za określony towar/usługę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y przeprowadzone rozeznanie rynku dowodzi zakupu usługi/towaru po cenie rynkowej?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eżeli nie, czy zasadnym jest określenie wydatków niekwalifikowalnych i w jakiej wysokości (należy wskazać metodologię wyliczenia wydatku niekwalifikowalnego)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spacing w:before="0" w:after="0"/>
        <w:ind w:right="-1418" w:hanging="0"/>
        <w:contextualSpacing/>
        <w:rPr>
          <w:rFonts w:cs="Arial"/>
          <w:b/>
          <w:b/>
          <w:vanish/>
          <w:sz w:val="20"/>
          <w:szCs w:val="20"/>
        </w:rPr>
      </w:pPr>
      <w:r>
        <w:rPr>
          <w:rFonts w:cs="Arial"/>
          <w:b/>
          <w:vanish/>
          <w:sz w:val="20"/>
          <w:szCs w:val="20"/>
        </w:rPr>
      </w:r>
    </w:p>
    <w:p>
      <w:pPr>
        <w:pStyle w:val="Normal"/>
        <w:spacing w:before="0" w:after="0"/>
        <w:ind w:right="-1418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right="-1418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right="-1418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right="-1418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right="-1418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right="-1418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right="-1418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right="-1418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right="-1418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right="-1418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right="-1418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403225</wp:posOffset>
                </wp:positionH>
                <wp:positionV relativeFrom="page">
                  <wp:posOffset>1084580</wp:posOffset>
                </wp:positionV>
                <wp:extent cx="5759450" cy="2921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-1418" w:hanging="0"/>
                              <w:contextualSpacing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18" w:hanging="0"/>
                              <w:contextualSpacing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3pt;mso-wrap-distance-left:7.05pt;mso-wrap-distance-right:7.05pt;mso-wrap-distance-top:0pt;mso-wrap-distance-bottom:0pt;margin-top:85.4pt;mso-position-vertical-relative:page;margin-left:-3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right="-1418" w:hanging="0"/>
                        <w:contextualSpacing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-1418" w:hanging="0"/>
                        <w:contextualSpacing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73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73405</wp:posOffset>
          </wp:positionH>
          <wp:positionV relativeFrom="paragraph">
            <wp:posOffset>-79375</wp:posOffset>
          </wp:positionV>
          <wp:extent cx="6895465" cy="865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  <w:p>
    <w:pPr>
      <w:pStyle w:val="Footer"/>
      <w:ind w:left="-851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573405</wp:posOffset>
          </wp:positionH>
          <wp:positionV relativeFrom="paragraph">
            <wp:posOffset>-79375</wp:posOffset>
          </wp:positionV>
          <wp:extent cx="6895465" cy="865505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  <w:p>
    <w:pPr>
      <w:pStyle w:val="Footer"/>
      <w:ind w:left="-851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Lista sprawdzająca dot. weryfikacji wyboru wykonawców stanowi uzupełnienie do pytań zawartych w Liście sprawdzającej do wniosku o płatność (do załącznika 1_6.2) i jest stosowana w Działaniu 6.2 RPO-L2020 w celu weryfikacji wyboru wykonawców w obszarze zawiązanym z zamówieniami publicznymi oraz spełnieniem zasady konkurencyjności</w:t>
      </w:r>
      <w:r>
        <w:rPr>
          <w:rFonts w:cs="Times New Roman" w:ascii="Times New Roman" w:hAnsi="Times New Roman"/>
          <w:lang w:val="pl-PL"/>
        </w:rPr>
        <w:t xml:space="preserve"> oraz rozeznania rynku</w:t>
      </w:r>
      <w:r>
        <w:rPr>
          <w:rFonts w:cs="Times New Roman" w:ascii="Times New Roman" w:hAnsi="Times New Roman"/>
        </w:rPr>
        <w:t>.</w:t>
      </w:r>
    </w:p>
    <w:p>
      <w:pPr>
        <w:pStyle w:val="Footnot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pólny Słownik Zamówień jest dostępny m.in.: pod adresem: http://kody.uzp.gov.p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 xml:space="preserve">Zgodnie z Rozporządzeniem Ministra Rozwoju z dnia 29 stycznia 2016 r. </w:t>
      </w:r>
      <w:r>
        <w:rPr>
          <w:rFonts w:cs="Arial" w:ascii="Arial" w:hAnsi="Arial"/>
          <w:i/>
          <w:sz w:val="14"/>
          <w:szCs w:val="14"/>
        </w:rPr>
        <w:t>w sprawie warunków obniżania wartości korekt finansowych oraz wydatków poniesionych nieprawidłowo związanych z udzielaniem zamówienia</w:t>
      </w:r>
      <w:r>
        <w:rPr>
          <w:rFonts w:cs="Arial" w:ascii="Arial" w:hAnsi="Arial"/>
          <w:sz w:val="14"/>
          <w:szCs w:val="14"/>
        </w:rPr>
        <w:t xml:space="preserve"> (Dz. U. 2016 poz. 200 z późn. zm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pólny Słownik Zamówień jest dostępny m.in.: pod adresem: http://kody.uzp.gov.p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Chyba, że takie odniesienie jest uzasadnione przedmiotem zamówienia i dopuszczono rozwiązania równoważne</w:t>
      </w:r>
    </w:p>
  </w:footnote>
  <w:footnote w:id="7"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</w:r>
    </w:p>
    <w:p>
      <w:pPr>
        <w:pStyle w:val="Footnote"/>
        <w:rPr/>
      </w:pPr>
      <w:r>
        <w:rPr>
          <w:rStyle w:val="FootnoteCharacters"/>
          <w:rFonts w:cs="Arial" w:ascii="Arial Narrow" w:hAnsi="Arial Narrow"/>
          <w:sz w:val="16"/>
          <w:szCs w:val="16"/>
        </w:rPr>
        <w:t>?</w:t>
      </w:r>
      <w:r>
        <w:rPr>
          <w:rFonts w:cs="Arial" w:ascii="Arial Narrow" w:hAnsi="Arial Narrow"/>
          <w:sz w:val="16"/>
          <w:szCs w:val="16"/>
        </w:rPr>
        <w:t xml:space="preserve"> Zgodnie z Rozporządzeniem Ministra Rozwoju z dnia 29 stycznia 2016 r. </w:t>
      </w:r>
      <w:r>
        <w:rPr>
          <w:rFonts w:cs="Arial" w:ascii="Arial Narrow" w:hAnsi="Arial Narrow"/>
          <w:i/>
          <w:sz w:val="16"/>
          <w:szCs w:val="16"/>
        </w:rPr>
        <w:t>w sprawie warunków obniżania wartości korekt finansowych oraz wydatków poniesionych nieprawidłowo związanych z udzielaniem zamówienia</w:t>
      </w:r>
      <w:r>
        <w:rPr>
          <w:rFonts w:cs="Arial" w:ascii="Arial Narrow" w:hAnsi="Arial Narrow"/>
          <w:sz w:val="16"/>
          <w:szCs w:val="16"/>
        </w:rPr>
        <w:t xml:space="preserve"> (Dz. U. 2016 poz. 200 z późn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Arial" w:hAnsi="Arial" w:cs="Arial"/>
        <w:color w:val="FFFF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b w:val="false"/>
        <w:kern w:val="0"/>
        <w:iCs w:val="false"/>
        <w:bCs w:val="false"/>
        <w:em w:val="none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>
        <w:i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rFonts w:ascii="Arial" w:hAnsi="Arial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both"/>
      <w:outlineLvl w:val="2"/>
    </w:pPr>
    <w:rPr>
      <w:rFonts w:ascii="Arial" w:hAnsi="Arial" w:cs="Arial"/>
      <w:b/>
      <w:i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rFonts w:ascii="Arial" w:hAnsi="Arial" w:cs="Arial"/>
      <w:b/>
      <w:i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cs="Times New Roman"/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color w:val="FFFFFF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i/>
      <w:sz w:val="22"/>
      <w:szCs w:val="22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i/>
      <w:sz w:val="22"/>
      <w:szCs w:val="22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8:00Z</dcterms:created>
  <dc:creator>Your User Name</dc:creator>
  <dc:description/>
  <cp:keywords/>
  <dc:language>en-US</dc:language>
  <cp:lastModifiedBy>Dudarska Mirosława</cp:lastModifiedBy>
  <cp:lastPrinted>2019-02-20T09:00:00Z</cp:lastPrinted>
  <dcterms:modified xsi:type="dcterms:W3CDTF">2019-03-12T08:28:00Z</dcterms:modified>
  <cp:revision>3</cp:revision>
  <dc:subject/>
  <dc:title/>
</cp:coreProperties>
</file>